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Использование и охрана земель на 2026-2031 год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контроля и градостроительной деятельности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правление муниципального контроля и градостроительной деятельности администрации Ейского городского поселения Ейск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оздание безопасных и благоприятных условий проживания граждан Ейского городского поселения Ейского района, путем предотвращения загрязнения, захламления земель, других негативных (вредных) воздействий хозяйственной деятельности; улучшения экологической обстановки; обеспечения целевого использования земел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, а также земельных участков, право собственности на которые не разграничен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рганизация работы по контролю за соблюдением юридическими и физическими лицами Правил благоустройства территории Ейского городского поселения Ейского района; улучшение санитарного состояния территории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е выплат персоналу в целях обеспечения выполнения функций органами местного самоуправления; закупки товаров, работ, услуг для муниципальных нуж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и утверждение в соответствии с требованиями действующего законодательства землеустроительных дел; проведение землеустроительных и кадастровых работ земельных участков, постановка земельных участков на кадастровый учет; регистрация права муниципальной собственности на земельные участки; топосъемка земельных участков, подготовка документации по планировке территории в целях формирования земельных участков для многодетных семей и отдельным категориям граждана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выявленных нарушений Правил благоустройства территории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ых сх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ой документации по планировке территории (проект планировки и проект меже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ых межевых план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зготовленной топографической съем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вынесенных точек в натуру о границах земельных участков и объектов строительст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87 052,2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15 22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7 год – 15 22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8 год – 15 22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13 79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13 79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13 79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из бюджетов вышестоящего уровня не предусмотрено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55"/>
      </w:tblGrid>
      <w:tr>
        <w:trPr/>
        <w:tc>
          <w:tcPr>
            <w:tcW w:w="3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 xml:space="preserve">начальника муниципального контроля и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йского городского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 xml:space="preserve">поселения Ейского                                                                                   А.М. Ходык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7:00Z</dcterms:created>
  <dc:creator>u11_03</dc:creator>
  <dc:description/>
  <cp:keywords/>
  <dc:language>en-US</dc:language>
  <cp:lastModifiedBy>User11</cp:lastModifiedBy>
  <cp:lastPrinted>2021-11-25T10:49:00Z</cp:lastPrinted>
  <dcterms:modified xsi:type="dcterms:W3CDTF">2025-11-07T09:35:00Z</dcterms:modified>
  <cp:revision>35</cp:revision>
  <dc:subject/>
  <dc:title>ГЛАВА АДМИНИСТРАЦИИ (ГУБЕРНАТОР) КРАСНОДАРСКОГО КРАЯ</dc:title>
</cp:coreProperties>
</file>